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RORS 284 / Municipality of Jimbolia / 02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(DDP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)  EU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unicipality of Jimbolia, T. Vladimirescu street, no. 81, Jimbolia, Timis Count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ASUS</cp:lastModifiedBy>
  <cp:lastPrinted>2015-12-03T10:09:00Z</cp:lastPrinted>
  <dcterms:modified xsi:type="dcterms:W3CDTF">2023-03-17T12:10:00Z</dcterms:modified>
  <cp:revision>3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