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 Acquisition of AMBULANCE (Emergency medical vehicle – van with installed life support equipment)</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b/>
          <w:sz w:val="22"/>
          <w:lang w:val="en-GB"/>
        </w:rPr>
        <w:t xml:space="preserve">RORS 284 / Municipality of Jimbolia / 02 </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6663"/>
        <w:gridCol w:w="3543"/>
        <w:gridCol w:w="1843"/>
        <w:gridCol w:w="1701"/>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66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u w:val="single"/>
              </w:rPr>
            </w:pPr>
            <w:r>
              <w:rPr>
                <w:rFonts w:cs="Times New Roman" w:ascii="Times New Roman" w:hAnsi="Times New Roman"/>
                <w:b/>
                <w:u w:val="single"/>
              </w:rPr>
              <w:t>COMPULSORY REQUIREMEN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u w:val="single"/>
                <w:lang w:val="en-GB"/>
              </w:rPr>
            </w:pPr>
            <w:r>
              <w:rPr>
                <w:rFonts w:cs="Times New Roman" w:ascii="Times New Roman" w:hAnsi="Times New Roman"/>
                <w:b/>
                <w:bCs/>
                <w:u w:val="single"/>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ind w:firstLine="400"/>
              <w:jc w:val="center"/>
              <w:rPr>
                <w:rFonts w:ascii="Times New Roman" w:hAnsi="Times New Roman" w:cs="Times New Roman"/>
              </w:rPr>
            </w:pP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b/>
              </w:rPr>
              <w:t>GENERAL CONDITION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 DESTIN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  The ambulance shall be designed and equipped for the purpose of providing qualified first aid, emergency pre-hospital medical care, patient transport and monitoring, within and outside localities, on developed and undeveloped roads, during all types of weath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2.   The ambulance shall comply with an intense use, with frequent accelerations and brakes, including on carriageways with extremely steep ramps and slop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2. TYPE-APPROV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2.1. The vehicle must be type-approved by the R.A.R. (Romanian Automotive Register) - R.A. For travel on public roads and shall observe the provisions of the Romanian Government Ordinance No. 43/1997 on roads status, as further amended and supplemen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2.2. All equipment mounted on-board the vehicle must be type-approved according to European standards current at the time of the delivery and must hold all permits required for the commissioning thereof.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2.3. Category of vehicle: </w:t>
            </w:r>
            <w:r>
              <w:rPr>
                <w:rFonts w:cs="Times New Roman" w:ascii="Times New Roman" w:hAnsi="Times New Roman"/>
                <w:b/>
              </w:rPr>
              <w:t>M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2.4. Type of body: </w:t>
            </w:r>
            <w:r>
              <w:rPr>
                <w:rFonts w:cs="Times New Roman" w:ascii="Times New Roman" w:hAnsi="Times New Roman"/>
                <w:b/>
              </w:rPr>
              <w:t>SC Ambul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2.5. The vehicle must hold a CE Certificate of Conformity, according to Directive EC 46/2007 (for the vehicle is ambulance is fitted 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2.6. The ambulance shall comply with the requirements of the SR EN 1789:2007+:2014 standard, deemed to be a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highlight w:val="green"/>
              </w:rPr>
            </w:pPr>
            <w:r>
              <w:rPr>
                <w:rFonts w:cs="Times New Roman" w:ascii="Times New Roman" w:hAnsi="Times New Roman"/>
              </w:rPr>
              <w:t>2.7 The results of tests, carried out according to the SR EN 1789:2007+A2:2014 standard, for the tendered ambulance variant, shall be confirmed by submitting the full test reports (detailed tests, final certificate), certificates issued by notified bodies, upon submission of the t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3. DELIVER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3.1The vehicle shall be delivered within a maximum of 120 days from the date of execution of the supply agree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3.2 The vehicle shall be delivered at the headquarters of the contracting authority. Carriage expenses shall be included in the tender val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tenderer shall submit an Affidavit for meeting the criteria under 3.1 and 3.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WARRANTY PERIO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4.1. The supplier shall grant a 24-month warranty perio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4.2 The warranty is provided for the vehicle and all equipment installed on-board sam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4.3 During the warranty period, the supplier shall provide, at their own expense, the replacement of all broken parts, the related labour, and shall incur all carriage/travel cost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4.4 During the warranty period, the supplier shall not cover the cost of the ambulance’s compulsory inspections. Such costs shall be incurred by the beneficiar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4.5. The warranty shall act as the commitment, undertaken by the supplier or manufacturer towards the </w:t>
            </w:r>
            <w:r>
              <w:rPr>
                <w:rFonts w:cs="Times New Roman" w:ascii="Times New Roman" w:hAnsi="Times New Roman"/>
                <w:szCs w:val="28"/>
              </w:rPr>
              <w:t>Municipality of Jimbolia</w:t>
            </w:r>
            <w:r>
              <w:rPr>
                <w:rFonts w:cs="Times New Roman" w:ascii="Times New Roman" w:hAnsi="Times New Roman"/>
              </w:rPr>
              <w:t xml:space="preserve">, of not claiming additional repair and/or replacement costs for certain parts / systems / equipment purchased, should same fail to comply with the technical requirements undertaken or if, during the warranty period provided, any hidden flaws of the delivered products are identified. </w:t>
            </w:r>
          </w:p>
          <w:p>
            <w:pPr>
              <w:pStyle w:val="Normal"/>
              <w:spacing w:before="120" w:after="0"/>
              <w:jc w:val="both"/>
              <w:rPr>
                <w:rFonts w:ascii="Times New Roman" w:hAnsi="Times New Roman" w:cs="Times New Roman"/>
              </w:rPr>
            </w:pPr>
            <w:r>
              <w:rPr>
                <w:rFonts w:cs="Times New Roman" w:ascii="Times New Roman" w:hAnsi="Times New Roman"/>
              </w:rPr>
              <w:t>The tenderer shall submit an Affidavit for the purpose of meeting the requirements provided under items 4.1, 4.2, 4.3, 4.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rPr>
              <w:t>5. STAFF TRAIN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5.1 The supplier shall carry out the training of staff regarding the method of use and maintenance of the delivered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rPr>
              <w:t>II. TECHNICAL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 CONSTRUCTION FEAT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 SIZE, WEIGHT AND VOLUME FEAT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1. Length: 6000 mm. 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2. Height: 3000 mm max. (measured at net weight, without flexible antenna), according to item 4.1.2. of SR EN 1789:2007+A2:20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3.  Width: 2050 mm max. (measured without exterior mirro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rPr>
              <w:t>ENGINE AND RELATED INSTALL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2.1. Pollution rate: according to regulations current in the E.U. at the time of the deliver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2.2. Fuel type: diese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2.3. Max. power (DIN) 100 kW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2.4. Cylinder capacity: 2000 cubic centimetres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2.5. Fuel tank: 70 litres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2.6. Metallic protection beneath the power train, at least in the area of the oil sum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3. DRIV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3.1. Drive type: minimum 4x2 (may be front or rear driv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3.2. Gearbox: automatic or manual, 5+l (reverse) gears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4. WHEEL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4.1. Tires installed on steel rims (including spare whee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5. STEER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5.1. Servo-assis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5.2. Steering wheel with adjustable column, on one direction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6. BRAKE ASSEMBL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6.1. Servo-assis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1.6.2. Anti-lock braking system (ABS or equivalent) and a vehicle stability control system.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7. PERFORM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7.1. Maximum speed: minimum 140 km/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7.2. The ambulance, at its maximum admitted load, must be able to reach 0 to 80 km/h in max 35 seconds (according to SR EN 1789:2007+A2:2014, item 4.2.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7.3 ASR-type or equivalent anti-slip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8. STRUCTU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The ambulance shall consist of a single van-type piece, with integrated cabin. Any sizes provided by the basic vehicle’s manufacturer, in relation to openings (doors, windows), must not be reduc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2. A divider wall - partition wall - shall separate the driver compartment (cabin) from the patient compartment. The divider wall shall be provided with a sliding window.  The window shall allow direct visual contact with the driver. It shall be protected against accidental opening and shall be provided with an opaque shutter or other devices preventing the driver from being disturbed by the light in patient compart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3. The cabin shall be equipped with the follow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windscreen de-icing/de-fogging system, operating whenever the ambulance is either at a standstill, or travelling, with the engine 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An external windscreen wash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Ventilation and air-condition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wo sunshad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passenger handle, located in the adjacency of the lower corner of the windscreen, and another handle above the access doo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Airbags - driver side, at minimum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ttendant seat, or a bench for two attendants, provided with seatbelts with a 3-point fastener, and headres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Electrically-adjustable and heated rear-view mirro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CD player or USB radio, and 2 speakers, at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Rechargeable torch (at 12V), detachable from its holder, also provided with charger, installed inside the cab.</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4. Number of seats in cabin: 2 or 3 seats (driver includ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5.  The patient compartment shall be provided with openings (doors, windows) with the following feat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minimum of 2 exits must be provid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one at the back (doors or tailgate). In the case of a tailgate, the distance between the ground and the tailgate, in open position, must be of 1800 mm minimum (from ground level to the lowest point of the fully opened door, at the permissible laden mass of the vehicle). If provided with doors, the minimum sizes of the opening must be 900 x 900 mm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one to the side (door) at the patient compartment. The sizes provided by the manufacturer cannot be reduc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Patient compartment doors must be maintainable in open posi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ll openings shall be provided with waterproof seal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angle provided for loading of the stretcher shall be 16 degrees max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Ambulance doors shall be provided with central lock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Openings must consider the sizes the stretch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patient compartment must be provided with a minimum of two windows towards the outside: either one on each side, or one on the side and one at the rear. At least one of the side windows shall provide a sliding open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Windows must be positioned as such, or shielded so as to ensure the privacy of the patient, and the upper 1/3 of the windows shall allow a view towards the outsid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6. General features of the patient compart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patient compartment must be designed and built so as to provide the necessary space for the medical equipment required in the list of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ceiling, interior walls and doors of the patient compartment must be fully covered with washable materi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interior of the compartment shall be padded with washable material, able to withstand the effects of cleaning and disinfecting ag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wall sections, except for windowpanes, located above the stretcher level (including cabinets and drawer sides), must be made of washable material, able to withstand the effects of cleaning and disinfecting ag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Surface edges must be designed or sealed against liquid infiltrations. If the flooring prevents the draining of fluids, one or more drains with plugs must be provided. Flooring edges, at the level of walls, shall be rounded upon ascending the wal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Drawers shall be built using round edges. Drawers must be secured against accidental open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Shelves and drawers must be labelled with the maximum safety weight (according to SR EN 1789:2007+A2:20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2 handles must be positioned next to the patient compart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One, placed on the divider wall next to the side doo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second one, placed on the side wall, next to the rear doo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7.    When viewed from the rear door, the patient compartment must observe the following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left-hand side wall (driver’s side) and the divider wall shall be used for the storage of medical equipment or frames, and of portable medical equipment chargers, such as the portable secretion vacuum and the oxygen provision system: cylinders and flow-meter humidifier. A minimum of 2 drawers must be provided for the storage of medical suppli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On the right-hand side wall, 3 seats shall be mounted, to be used by patients and provided with seatbelts with a 3-point fastener, and another seat, mounted on the divider wall, with the back against the direction of travel (the option with 2 seats on the right-hand side wall and 2 seats on the divider wall is also accep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medical compartment ceiling shall be used for mounting the drip fram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stretcher frame shall be placed to the left-hand side of the patient compartment, at a height allowing the loading / unloading of the stretcher with eas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All elements of the stretcher’s non-mobile bracket shall be made of metallic material - stainless steel, providing an appropriate corrosive protection, so as to withstand the effects of cleaning and disinfecting agents, used for this purpose, throughout the ambulance’s normal life cyc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Non-mobile oxygen cylinders shall be placed in a well-defined location of the patient compartment, preferably in an area allowing the easy replacement thereof, being shielded by a cabinet or a safety wal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portable oxygen cylinder shall be provided with a specifically-designed anchoring location, inside the medical compartment, allowing safe anchoring and easy access from the outside. The cylinder shall be provided with a safety and transport cov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flooring’s surface must provide appropriate adherence, even if wet; it must be resistant and easy to cle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inside of the patient compartment, fully equipped, shall be designed so as to minimise any risk of injur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1.8.8.   The patient compartment shall be provided with a ventilation system, independent from the cabin ventilation system, capable of providing a minimum of 20 replacement of indoor air volume/ hour, whenever the vehicle is at a standstill.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system shall operate independently from the patient compartment ventilation installation and shall be capable both of introducing fresh air and evacuating air in the aforementioned minimum amou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9. The patient compartment shall also be provided with a ventilation - air-condition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0. In addition to the driver compartment heating, the patient compartment shall also be provided with an adjustable, independent air heat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1. The independent heating system may be operable whenever the engine is on or off. It shall be provided with a thermoregulator, so that any temperature variations, compared to the set temperature, would not exceed ± 5°C. The system shall be connected to the engine’s pre-heating devices, installed by the basic vehicle’s manufacturer. The configuration of the ancillary heating installation shall be designed so as not to allow fuel or fumes to enter the patient compartment, even in the case of failures of such instal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1.8.12. The configurations of the ventilation and heating systems shall prevent exhaust gases from entering the patient compartmen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3 The lighting in the patient compartment (natural balanced light) shall be provided as follow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Patient area: 100 Ix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Surrounding areas: 30 Ix minim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4.   The noise level, inside the patient compartment, depending on the travel speed, shall comply with current European regulations (according to SR EN 1789:2007+A2:2014, chapter 4.5.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8.15. The patient compartment shall be provided with a supporting system (frame) for drips, with the possibility of supporting 2 drips placed vertically, in such a way so as to avoid the swinging thereof and make full use of the vehicle’s height above the stretcher assembly.  The frame system shall have a capacity of 5 kg minimum and shall be able to support three liquid bags, independent from one another (according to the SR EN l 789:2007+A2:2014 standard, chapter 4.5.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16.  The equipment stabilising / anchoring systems, located in the patient compartment (SR EN 1789:2007+A2:2014), must observe the following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Without any exceptions, all persons and material, such as, medical devices, the equipment and items normally present in an ambulance, must be anchored so as not to become a projective if subjected to a 10g (gravitational) force, both horizontally (front, rear, transversally), and verticall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distance travelled by persons or material, whenever subjected to such forces, may not pose a threat to the safety of any persons in the ambul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If subjected to such forc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no material shall have sharp edges posing a threat to the safety of any persons in the ambul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the maximum travel distance of a stretcher or of any other attached component, and of the anchoring system, shall not exceed 150 m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8.17. Number of attendant sea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Minimum number: </w:t>
            </w:r>
            <w:r>
              <w:rPr>
                <w:rFonts w:cs="Times New Roman" w:ascii="Times New Roman" w:hAnsi="Times New Roman"/>
                <w:b/>
              </w:rPr>
              <w:t xml:space="preserve">3 (three) </w:t>
            </w:r>
            <w:r>
              <w:rPr>
                <w:rFonts w:cs="Times New Roman" w:ascii="Times New Roman" w:hAnsi="Times New Roman"/>
              </w:rPr>
              <w:t>excluding the patient on the stretcher, (2 seats positioned to the right-hand side of the stretcher, and 1 seat installed on the divider wall, with the back against the direction of travel).</w:t>
            </w:r>
          </w:p>
          <w:p>
            <w:pPr>
              <w:pStyle w:val="Normal"/>
              <w:spacing w:before="120" w:after="0"/>
              <w:jc w:val="both"/>
              <w:rPr/>
            </w:pPr>
            <w:r>
              <w:rPr>
                <w:rFonts w:cs="Times New Roman" w:ascii="Times New Roman" w:hAnsi="Times New Roman"/>
              </w:rPr>
              <w:t>(the option with 2 seats on the right-hand side of the stretcher and 2 seats on the divider wall, with the back against the direction of travel is also accep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ll seats shall be provided with seatbelts with a 3-point fasten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9. FIRE SAFET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9.1. All materials used for the inside of the vehicle must comply with the requirements of SR EN 13501- 1:2007+A1 :200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0. ELECTRICAL INSTAL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0.1. Voltage of the electrical installation: 12 V.</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0.2.  Maintenance-free battery pack, with a 12 V rated voltage and capacity of 90 Ah min.: 1 pc. (according to SR EN 1789:2007+A2:2014). The battery’s structure and all its connections shall be designed so as to prevent the occurrence of an accidental (inadvertent) short-circu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0.3. Alternator: minimum power of 1500 W / 12 V (according to SR EN 1789:2007+A2:20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0.4. The batter pack and the alternator must produce sufficient energy to cover the necessary energy for the entire electrical equipment of the vehicle and specific additional system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0.5. General circuit-breaker cutting off all consumers of the vehicl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0.6.     Inlets shall be provided for the powering of consumers, as follow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12 V inlet for the medical devices in the patient compartment - minimum of  2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 12 V inlet for driver cab - minimum of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0.7. The electrical installation shall meet the following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ll circuits inside the patient compartment shall be provided with automatic fuses and/or separate circuit-breakers, provided in the structu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Fuses or circuit-breakers must be appropriately marked, and the function of every circuit shall be easily identifiable. Wirings shall be marked at distances of 1 m 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re shall be a minimum of two circuits, so that a fault in one of the circuits would not power off all lights or medical devices connect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Wiring must be able to withstand more than the maximum load of fuses or circuit-breake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Wirings and conduits must be able to withstand vib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Cables shall not cross the area where gaseous substances are us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0.8.    The electrical system of the ambulance must contain at least three separate sub-systems, as follow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basic systems for the un-equipped vehic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medical device supply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patient compartment supply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Apart from the basic system, the ambulance’s frame shall not be used as part of any supply system (as “earth” for the other electrical circuits added pursuant to equipping the vehicle as an ambulanc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1. LIGHTING-SIGNALLING INSTAL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1.1. Daytime running lights (low beams intended for daytime travel, as detailed in Directive 2008/89/EC, other than low beams (passing beam), far beams (high beam) or fog lights, provided in Directive 79/756/EE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1.2. The rear of the ambulance shall be provided with at least one LED lamp, of 10 W minimum, directed towards the ground, below a 45-degrees angle. Operation shall be carried out by buttons located in the driver’s cab and at the rear of the ambulance. The lamp shall be located on the upper side of the vehicle if the ambulance is provided with rear doors or, alternatively, below the tailga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ind w:firstLine="200"/>
              <w:jc w:val="both"/>
              <w:rPr>
                <w:rFonts w:ascii="Times New Roman" w:hAnsi="Times New Roman" w:cs="Times New Roman"/>
                <w:b/>
                <w:b/>
                <w:bCs/>
              </w:rPr>
            </w:pPr>
            <w:r>
              <w:rPr>
                <w:rFonts w:cs="Times New Roman" w:ascii="Times New Roman" w:hAnsi="Times New Roman"/>
                <w:b/>
              </w:rPr>
              <w:t>1.12. VISUAL AND SOUND WARN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2.1. The ambulance shall be equipped with both a visual, and a sound warn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2.2. The visual and sound warning system must meet the following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system shall be designed so that the sound system would not be operable unless the visual system is operation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different elements of the visual warning system shall be powered via a general circuit breaker connecting the warning system to the vehicle’s electrical system (connection upon the system being powered 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warning system shall be operational even if the engine is off.</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Light signals shall observe the technical requirements provided in R 65 EEE - UN (certificates of conformity with the regulation R 65 EEE - UN shall be provid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2.3.  The visual warning system shall consist of:</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wo blue LED beacon lights, anchored on the roof, one above the driver cabin, to the left-hand side, and the other, at the rear right-hand side of the ambulance. Both of them shall be visible when viewed from the front, rear and sides of the ambul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2.4.  Sound warning system, with the following feat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Speaker placed in the engine compart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siren shall be operable from the driver compartment and is provided with a general ON/OFF button. The siren’s power shall be a minimum of 100 W.</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3. MEDICAL DEVICES AND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3.1. Provision of medical devic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The A2 ambulance shall be designed and built in order to embed the equipment mentioned (including the requirements needing to be met) in (The Equipment Lis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3.2. Storage of medical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All equipment necessary for standard procedures must be stored in a specific location and anchored using an anchor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entire equipment shall be stored safely, via an anchoring system, in order to prevent any impact or injuries during the vehicle’s move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4. PAINTING AND INSCRIP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4.1. The ambulance shall be painted in white. No wrapping allow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1.14.2. The ambulance shall be marked with reflective </w:t>
            </w:r>
            <w:r>
              <w:rPr>
                <w:rFonts w:cs="Times New Roman" w:ascii="Times New Roman" w:hAnsi="Times New Roman"/>
                <w:i/>
              </w:rPr>
              <w:t>I</w:t>
            </w:r>
            <w:r>
              <w:rPr>
                <w:rFonts w:cs="Times New Roman" w:ascii="Times New Roman" w:hAnsi="Times New Roman"/>
              </w:rPr>
              <w:t xml:space="preserve"> fluorescent tape all a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4.3. The ambulance shall be provided with specific inscriptions, as well as any inscriptions required by the beneficiar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15. FACILITI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1. R.A.R.-approved medical k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1.15.2. Type-approved car-type fire extinguisher, with anchoring support, sized for this vehicle category - 2 pc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3. Rubber mats for the inside of the cab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4. Reflective vest - 2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5. Reflective triangles - 2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6. Wheel wrenc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7. Jack allowing a change of tires with the ambulance fully load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5.8. Seatbelt cutter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15.9. Seatbelt cutter, combined with hammer for breaking of emergency exit windows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5.10. Tool kit - 1 complete (10x11 , 13x15, 17x19 wrenches,  flathead screwdriver, cross head screwdriver , 1 pc. each) or equivalent, allowing the use on the tendered produc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rPr>
              <w:t>LIFE SUPPORT EQUIPMENT for Equipping A2 Ambulanc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rPr>
              <w:t>I. GENERAL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Provision of devic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1.1. The A2 ambulance shall be designed and built in order to embed the equipment mentioned in the “EQUIPMENT LIST” paragraph and to provide the following levels of therapeutic interventions: Equipment for providing assisted transport to a pati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2. Storage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2.1. All equipment necessary for standard procedures must be stored in a specific location and anchored using an anchor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2.2. The entire equipment shall be stored safely, via an anchoring system, in order to prevent any impact or injuries during the vehicle’s move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3. Requirements for devic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3.1. General requir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Equipment shall be designed, both for use while the ambulance is travelling, and for the use thereof in the fiel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If a piece of equipment is designated as "portable" (save for any patient transportation equipment), it must comply with EN 60601-1-X: 1990 and shall need t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be transportable by one pers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have its own power source (where applicable) and be rechargeable inside the vehicle, both while travelling, and during a standstil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be usable outside the vehic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Temperatu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In the absence of other inscriptions on the device, it must be capable of operating over a temperature range between 0°C and 40°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In the absence of other inscriptions on the device, the equipment must operate for a minimum of 20 minutes when placed in an environment with a temperature of - 5 °C, after being stored at a temperature of 20°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In the absence of other inscriptions on the device, it  must be able to operate when restored to ambient temperature (20°C) after being stored at temperatures ranging between -30°C and +70°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Anchoring of the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It shall be anchored inside the vehic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The anchoring system must withstand 10 g accelerations on the longitudinal, transversal and vertical ax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Electrical terminals and inlets may not be part of the system for anchoring such devi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Electrical safet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ll equipment must be selected and installed so as not to cause any malfunction to the electricity-supply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Electromagnetic compatibilit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EN 60601-1-2 requirements shall apply, both for the ambulance, and for the commissioned equip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Mainten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e manufacturer shall provide Use and Maintenance Manuals in Romani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II. EQUIPMENT LIS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1. EQUIPMENT FOR PATIENT IMMOBILISATION AND HANDLI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 xml:space="preserve">Main stretcher, with its own transportation system (trolley + detachable barrow) - 1 pc.  It must comply with the requirements in the EN 1865-1:2010+A1:2015 standard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Side handl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Wheel brak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Safety belts, including over the patient’s shoulde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Drip fram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Made of easily maintainable material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Minimum stretcher load - 200 k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 </w:t>
            </w:r>
            <w:r>
              <w:rPr>
                <w:rFonts w:cs="Times New Roman" w:ascii="Times New Roman" w:hAnsi="Times New Roman"/>
              </w:rPr>
              <w:t xml:space="preserve">Collapsible patient transportation chair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Patient fastening seatbel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mbulance fastening syst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Brakes for a minimum of 2 wheel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Transfer hood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Non-mobile oxygen instal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Oxygen cylinders: 2 pcs. of 10 litres minimum each (made of stee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Reducing valve provided with pressure gauge for each cylinder. Quick connection for the flowmeter, located on the left-hand side wall Humidifier with possibility for connecting to a quick connection (DIN standar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Flowmeter (with the possibility of connecting to a quick connection - DIN standard), with a maximum capacity of at least 15 l / minute, check stop valve, tubing and face mask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Portable oxyg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1 5-litre cylinder (made of steel), anchored in the ambulan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Reducing valve with flowmeter, with a maximum capacity of at least 15 l / minute, check stop valve, tubing and face mask , plus quick connection for the ventilator.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Protection and transport bag / cover for the oxygen cylinder-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Adult / child ventilation balloon - 2 pc. (1 pc. for adults + 1 1 pc. for children / new-bor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  </w:t>
            </w:r>
            <w:r>
              <w:rPr>
                <w:rFonts w:cs="Times New Roman" w:ascii="Times New Roman" w:hAnsi="Times New Roman"/>
              </w:rPr>
              <w:t>Oropharyngeal airway kit for adults and childr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Bag valve mask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Portable secretion vacuu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Minimum negative pressure of 500 mmHg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Adjustable vacuum pressu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Minimum capacity of the collection container - 1000 m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Holder with charg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Drip frame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bottom"/>
          </w:tcPr>
          <w:p>
            <w:pPr>
              <w:pStyle w:val="Normal"/>
              <w:spacing w:before="120" w:after="0"/>
              <w:jc w:val="both"/>
              <w:rPr>
                <w:rFonts w:ascii="Times New Roman" w:hAnsi="Times New Roman" w:cs="Times New Roman"/>
              </w:rPr>
            </w:pPr>
            <w:r>
              <w:rPr>
                <w:rFonts w:cs="Times New Roman" w:ascii="Times New Roman" w:hAnsi="Times New Roman"/>
              </w:rPr>
              <w:t xml:space="preserve">Minimum 2 drip bags on the ambulance ceiling, no swinging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rPr>
            </w:pPr>
            <w:r>
              <w:rPr>
                <w:rFonts w:cs="Times New Roman" w:ascii="Times New Roman" w:hAnsi="Times New Roman"/>
                <w:b/>
              </w:rPr>
              <w:t>2. Sanitary materi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Blankets - 2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xml:space="preserve">•  </w:t>
            </w:r>
            <w:r>
              <w:rPr>
                <w:rFonts w:cs="Times New Roman" w:ascii="Times New Roman" w:hAnsi="Times New Roman"/>
              </w:rPr>
              <w:t>Emergency backpack with multiple storage areas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Single-use stretcher sheet - 1 rol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Yankauer vacuum probe - 2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Renal tray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Vomiting tray - 10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Reusable male bedpan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Reusable female bedpan - 1 p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Black plastic rubbish bags - 10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Non-sterile examination gloves - 100 pc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 xml:space="preserve">Sharps and cuts waste container - 1 pc (approved varian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663"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rPr>
              <w:t>•  </w:t>
            </w:r>
            <w:r>
              <w:rPr>
                <w:rFonts w:cs="Times New Roman" w:ascii="Times New Roman" w:hAnsi="Times New Roman"/>
              </w:rPr>
              <w:t>Disinfection biocidal material used for the cleaning and disinfection of surfaces in the medical compartment - 5 litres. (for the tendered product, the endorsement by the Ministry of Health - the National Commission for Marketing of Biocidal Products shall be attach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lineRule="auto" w:line="256" w:before="0" w:after="160"/>
        <w:jc w:val="both"/>
        <w:rPr>
          <w:rFonts w:ascii="Times New Roman" w:hAnsi="Times New Roman" w:eastAsia="Calibri" w:cs="Arial"/>
          <w:b/>
          <w:b/>
          <w:sz w:val="22"/>
          <w:szCs w:val="22"/>
          <w:u w:val="single"/>
          <w:lang w:val="en-GB" w:eastAsia="en-US"/>
        </w:rPr>
      </w:pPr>
      <w:r>
        <w:rPr>
          <w:rFonts w:eastAsia="Calibri" w:cs="Arial" w:ascii="Times New Roman" w:hAnsi="Times New Roman"/>
          <w:b/>
          <w:sz w:val="22"/>
          <w:szCs w:val="22"/>
          <w:u w:val="single"/>
          <w:lang w:val="en-GB"/>
        </w:rPr>
        <w:t>Clarifications on the tender submission method:</w:t>
      </w:r>
    </w:p>
    <w:p>
      <w:pPr>
        <w:pStyle w:val="Normal"/>
        <w:spacing w:lineRule="auto" w:line="256"/>
        <w:jc w:val="both"/>
        <w:rPr>
          <w:rFonts w:ascii="Times New Roman" w:hAnsi="Times New Roman" w:eastAsia="Calibri" w:cs="Arial"/>
          <w:color w:val="000000"/>
          <w:sz w:val="22"/>
          <w:szCs w:val="22"/>
          <w:lang w:val="en-GB"/>
        </w:rPr>
      </w:pPr>
      <w:r>
        <w:rPr>
          <w:rFonts w:eastAsia="Calibri" w:cs="Arial" w:ascii="Times New Roman" w:hAnsi="Times New Roman"/>
          <w:color w:val="000000"/>
          <w:sz w:val="22"/>
          <w:szCs w:val="22"/>
          <w:lang w:val="en-GB"/>
        </w:rPr>
        <w:t>The technical proposal shall include:</w:t>
      </w:r>
    </w:p>
    <w:p>
      <w:pPr>
        <w:pStyle w:val="Normal"/>
        <w:numPr>
          <w:ilvl w:val="0"/>
          <w:numId w:val="4"/>
        </w:numPr>
        <w:spacing w:lineRule="auto" w:line="276" w:before="0" w:after="160"/>
        <w:contextualSpacing/>
        <w:jc w:val="both"/>
        <w:rPr>
          <w:rFonts w:ascii="Times New Roman" w:hAnsi="Times New Roman" w:cs="Times New Roman"/>
          <w:color w:val="000000"/>
          <w:sz w:val="22"/>
          <w:szCs w:val="22"/>
          <w:lang w:val="en-GB"/>
        </w:rPr>
      </w:pPr>
      <w:r>
        <w:rPr>
          <w:rFonts w:cs="Times New Roman" w:ascii="Times New Roman" w:hAnsi="Times New Roman"/>
          <w:color w:val="000000"/>
          <w:sz w:val="22"/>
          <w:szCs w:val="24"/>
          <w:lang w:val="en-GB"/>
        </w:rPr>
        <w:t>Technical Proposal Form (according to the form made available by the Contracting Authority), including all information required;</w:t>
      </w:r>
    </w:p>
    <w:p>
      <w:pPr>
        <w:pStyle w:val="Normal"/>
        <w:numPr>
          <w:ilvl w:val="0"/>
          <w:numId w:val="4"/>
        </w:numPr>
        <w:spacing w:lineRule="auto" w:line="276" w:before="0" w:after="160"/>
        <w:contextualSpacing/>
        <w:jc w:val="both"/>
        <w:rPr>
          <w:rFonts w:ascii="Times New Roman" w:hAnsi="Times New Roman" w:cs="Times New Roman"/>
          <w:color w:val="000000"/>
          <w:sz w:val="22"/>
          <w:szCs w:val="22"/>
          <w:lang w:val="en-GB"/>
        </w:rPr>
      </w:pPr>
      <w:r>
        <w:rPr>
          <w:rFonts w:cs="Times New Roman" w:ascii="Times New Roman" w:hAnsi="Times New Roman"/>
          <w:color w:val="000000"/>
          <w:sz w:val="22"/>
          <w:szCs w:val="24"/>
          <w:lang w:val="en-GB"/>
        </w:rPr>
        <w:t>The technical documentation supporting the requirements in the tender book. The documentation shall be numbered, so that, for every specification, the page number of the marking shall be recorded in the counterpart.</w:t>
      </w:r>
    </w:p>
    <w:p>
      <w:pPr>
        <w:pStyle w:val="Normal"/>
        <w:spacing w:lineRule="auto" w:line="256"/>
        <w:jc w:val="both"/>
        <w:rPr/>
      </w:pPr>
      <w:r>
        <w:rPr>
          <w:rFonts w:eastAsia="Calibri" w:cs="Arial" w:ascii="Times New Roman" w:hAnsi="Times New Roman"/>
          <w:color w:val="000000"/>
          <w:sz w:val="22"/>
          <w:szCs w:val="22"/>
          <w:lang w:val="en-GB"/>
        </w:rPr>
        <w:t>Tenderers shall draw up the technical documentation in an organized manner, so that it may provide an easy check of compliance with the requirements/specifications provided under this section, and with the provisions of the Tender Book and any documents appended thereto, acting as integral part of the award documentation.</w:t>
      </w:r>
    </w:p>
    <w:p>
      <w:pPr>
        <w:pStyle w:val="Normal"/>
        <w:numPr>
          <w:ilvl w:val="0"/>
          <w:numId w:val="3"/>
        </w:numPr>
        <w:spacing w:lineRule="auto" w:line="256" w:before="0" w:after="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 xml:space="preserve">Technical specifications indicating a particular origin, source, production, a factory or trademark, an invention patent, a manufacturing license are listed in the tender book for the sole purpose of an easy identification of the product type and are not aimed at favouring or eliminating any economic operators or certain specific products, and such specifications shall be deemed to be provided with the note “OR EQUIVALENT”.   All the standards required in the technical specifications must be met, specifying that more current standards (if they exist) than those specified are recommended.   </w:t>
      </w:r>
    </w:p>
    <w:p>
      <w:pPr>
        <w:pStyle w:val="Normal"/>
        <w:numPr>
          <w:ilvl w:val="0"/>
          <w:numId w:val="3"/>
        </w:numPr>
        <w:spacing w:lineRule="auto" w:line="256" w:before="0" w:after="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The tenderer shall tick the YES or NO boxes with regard to meeting or not meeting, respectively, the specific technical requirement. If such feature is met, indication shall be provided of the document submitted and the page in the attached documentation (technical specification, user manual, technical sheet/manual) issued by the manufacturer, certifying the conformity with the declared provisions.</w:t>
      </w:r>
    </w:p>
    <w:p>
      <w:pPr>
        <w:pStyle w:val="Normal"/>
        <w:numPr>
          <w:ilvl w:val="0"/>
          <w:numId w:val="3"/>
        </w:numPr>
        <w:spacing w:lineRule="auto" w:line="256" w:before="0" w:after="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No commercial brochures or Internet screenshots are allowed in support of technical components.</w:t>
      </w:r>
    </w:p>
    <w:p>
      <w:pPr>
        <w:pStyle w:val="Normal"/>
        <w:numPr>
          <w:ilvl w:val="0"/>
          <w:numId w:val="3"/>
        </w:numPr>
        <w:spacing w:lineRule="auto" w:line="256" w:before="0" w:after="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 xml:space="preserve">The requirements in this tender book shall be deemed minimal and compulsory to be met (all technical features must be met). To this end, the basic tender submitted, with deviations from the provisions of the tender book, shall be considered only to the extent that the technical proposal entails the provision of a quality level higher than that of the listed requirements. </w:t>
      </w:r>
    </w:p>
    <w:p>
      <w:pPr>
        <w:pStyle w:val="Normal"/>
        <w:numPr>
          <w:ilvl w:val="0"/>
          <w:numId w:val="3"/>
        </w:numPr>
        <w:spacing w:lineRule="auto" w:line="256" w:before="0" w:after="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 xml:space="preserve">Any technical features exceeding or above those required by the contracting authority shall be listed in the comments column </w:t>
      </w:r>
      <w:bookmarkStart w:id="0" w:name="_Hlk12281473"/>
      <w:r>
        <w:rPr>
          <w:rFonts w:cs="Times New Roman" w:ascii="Times New Roman" w:hAnsi="Times New Roman"/>
          <w:sz w:val="22"/>
          <w:szCs w:val="24"/>
          <w:lang w:val="en-GB"/>
        </w:rPr>
        <w:t>and indication shall be provided of the page number in the technical documentation where the feature is listed.</w:t>
      </w:r>
      <w:bookmarkEnd w:id="0"/>
    </w:p>
    <w:p>
      <w:pPr>
        <w:pStyle w:val="Normal"/>
        <w:numPr>
          <w:ilvl w:val="0"/>
          <w:numId w:val="3"/>
        </w:numPr>
        <w:spacing w:lineRule="auto" w:line="256" w:before="0" w:after="0"/>
        <w:contextualSpacing/>
        <w:jc w:val="both"/>
        <w:rPr>
          <w:rFonts w:ascii="Times New Roman" w:hAnsi="Times New Roman" w:cs="Times New Roman"/>
          <w:color w:val="000000"/>
          <w:sz w:val="22"/>
          <w:szCs w:val="22"/>
          <w:lang w:val="en-GB"/>
        </w:rPr>
      </w:pPr>
      <w:r>
        <w:rPr>
          <w:rFonts w:cs="Times New Roman" w:ascii="Times New Roman" w:hAnsi="Times New Roman"/>
          <w:color w:val="000000"/>
          <w:sz w:val="22"/>
          <w:szCs w:val="24"/>
          <w:lang w:val="en-GB"/>
        </w:rPr>
        <w:t>If, throughout the progress of the contract, it is found that elements of the technical proposal are non-compliant (inferior to or inconsistent with the requirements provided in the tender book), the contracting authority reserves the right to terminate the contract for convenience, or to claim a suspension in the supply of products until the situation detected has been remedied.</w:t>
      </w:r>
    </w:p>
    <w:p>
      <w:pPr>
        <w:pStyle w:val="Normal"/>
        <w:numPr>
          <w:ilvl w:val="0"/>
          <w:numId w:val="3"/>
        </w:numPr>
        <w:spacing w:lineRule="auto" w:line="256" w:before="0" w:after="0"/>
        <w:contextualSpacing/>
        <w:jc w:val="both"/>
        <w:rPr>
          <w:rFonts w:ascii="Times New Roman" w:hAnsi="Times New Roman" w:cs="Times New Roman"/>
          <w:color w:val="000000"/>
          <w:sz w:val="22"/>
          <w:szCs w:val="22"/>
          <w:lang w:val="en-GB"/>
        </w:rPr>
      </w:pPr>
      <w:r>
        <w:rPr>
          <w:rFonts w:cs="Times New Roman" w:ascii="Times New Roman" w:hAnsi="Times New Roman"/>
          <w:color w:val="000000"/>
          <w:sz w:val="22"/>
          <w:szCs w:val="24"/>
          <w:lang w:val="en-GB"/>
        </w:rPr>
        <w:t>Tendered products shall be new and not used.</w:t>
      </w:r>
    </w:p>
    <w:p>
      <w:pPr>
        <w:pStyle w:val="Normal"/>
        <w:keepNext w:val="true"/>
        <w:keepLines/>
        <w:numPr>
          <w:ilvl w:val="0"/>
          <w:numId w:val="0"/>
        </w:numPr>
        <w:spacing w:lineRule="auto" w:line="276"/>
        <w:outlineLvl w:val="1"/>
        <w:rPr>
          <w:rFonts w:ascii="Times New Roman" w:hAnsi="Times New Roman" w:cs="Times New Roman"/>
          <w:b/>
          <w:b/>
          <w:color w:val="365F91"/>
          <w:sz w:val="22"/>
          <w:szCs w:val="22"/>
          <w:lang w:val="en-GB"/>
        </w:rPr>
      </w:pPr>
      <w:r>
        <w:rPr>
          <w:rFonts w:cs="Times New Roman" w:ascii="Times New Roman" w:hAnsi="Times New Roman"/>
          <w:b/>
          <w:color w:val="365F91"/>
          <w:sz w:val="22"/>
          <w:szCs w:val="26"/>
          <w:lang w:val="en-GB"/>
        </w:rPr>
        <w:t>Warranty</w:t>
      </w:r>
    </w:p>
    <w:p>
      <w:pPr>
        <w:pStyle w:val="Normal"/>
        <w:spacing w:lineRule="auto" w:line="256"/>
        <w:jc w:val="both"/>
        <w:rPr/>
      </w:pPr>
      <w:r>
        <w:rPr>
          <w:rFonts w:eastAsia="Calibri" w:cs="Arial" w:ascii="Times New Roman" w:hAnsi="Times New Roman"/>
          <w:sz w:val="22"/>
          <w:szCs w:val="22"/>
          <w:lang w:val="en-GB"/>
        </w:rPr>
        <w:t>All products must be covered by warranty for at least the requested period (24 months). The warranty period shall begin to lapse from the date of commissioning the vehicle and execution of the acceptance and commissioning protocol.</w:t>
      </w:r>
    </w:p>
    <w:p>
      <w:pPr>
        <w:pStyle w:val="Normal"/>
        <w:spacing w:lineRule="auto" w:line="256"/>
        <w:jc w:val="both"/>
        <w:rPr/>
      </w:pPr>
      <w:r>
        <w:rPr>
          <w:rFonts w:eastAsia="Calibri" w:cs="Arial" w:ascii="Times New Roman" w:hAnsi="Times New Roman"/>
          <w:sz w:val="22"/>
          <w:szCs w:val="22"/>
          <w:lang w:val="en-GB"/>
        </w:rPr>
        <w:t>The warranty must cover all costs arising from the remedy of faults throughout the warranty period, including, but not limited to:</w:t>
      </w:r>
    </w:p>
    <w:p>
      <w:pPr>
        <w:pStyle w:val="Normal"/>
        <w:numPr>
          <w:ilvl w:val="0"/>
          <w:numId w:val="5"/>
        </w:numPr>
        <w:spacing w:lineRule="auto" w:line="256" w:before="0" w:after="16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fault diagnosis, included staff expenses;</w:t>
      </w:r>
    </w:p>
    <w:p>
      <w:pPr>
        <w:pStyle w:val="Normal"/>
        <w:numPr>
          <w:ilvl w:val="0"/>
          <w:numId w:val="5"/>
        </w:numPr>
        <w:spacing w:lineRule="auto" w:line="256" w:before="0" w:after="16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 xml:space="preserve">repair of all faulty elements or supply of new elements; </w:t>
      </w:r>
    </w:p>
    <w:p>
      <w:pPr>
        <w:pStyle w:val="Normal"/>
        <w:numPr>
          <w:ilvl w:val="0"/>
          <w:numId w:val="5"/>
        </w:numPr>
        <w:spacing w:lineRule="auto" w:line="256" w:before="0" w:after="16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replacement of faulty parts;</w:t>
      </w:r>
    </w:p>
    <w:p>
      <w:pPr>
        <w:pStyle w:val="Normal"/>
        <w:numPr>
          <w:ilvl w:val="0"/>
          <w:numId w:val="5"/>
        </w:numPr>
        <w:spacing w:lineRule="auto" w:line="256" w:before="0" w:after="160"/>
        <w:contextualSpacing/>
        <w:jc w:val="both"/>
        <w:rPr>
          <w:rFonts w:ascii="Times New Roman" w:hAnsi="Times New Roman" w:cs="Times New Roman"/>
          <w:sz w:val="22"/>
          <w:szCs w:val="22"/>
          <w:lang w:val="en-GB"/>
        </w:rPr>
      </w:pPr>
      <w:r>
        <w:rPr>
          <w:rFonts w:cs="Times New Roman" w:ascii="Times New Roman" w:hAnsi="Times New Roman"/>
          <w:sz w:val="22"/>
          <w:szCs w:val="24"/>
          <w:lang w:val="en-GB"/>
        </w:rPr>
        <w:t>setup in initial state;</w:t>
      </w:r>
    </w:p>
    <w:p>
      <w:pPr>
        <w:pStyle w:val="Normal"/>
        <w:numPr>
          <w:ilvl w:val="0"/>
          <w:numId w:val="5"/>
        </w:numPr>
        <w:spacing w:lineRule="auto" w:line="256" w:before="0" w:after="160"/>
        <w:contextualSpacing/>
        <w:jc w:val="both"/>
        <w:rPr/>
      </w:pPr>
      <w:r>
        <w:rPr>
          <w:rFonts w:cs="Times New Roman" w:ascii="Times New Roman" w:hAnsi="Times New Roman"/>
          <w:sz w:val="22"/>
          <w:szCs w:val="24"/>
          <w:lang w:val="en-GB"/>
        </w:rPr>
        <w:t>testing to provide a correct operation;</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31:00Z</dcterms:created>
  <dc:creator>ENGSTROM</dc:creator>
  <dc:description/>
  <cp:keywords/>
  <dc:language>en-US</dc:language>
  <cp:lastModifiedBy>Etucy Takacs</cp:lastModifiedBy>
  <cp:lastPrinted>2012-09-24T12:13:00Z</cp:lastPrinted>
  <dcterms:modified xsi:type="dcterms:W3CDTF">2023-03-21T08:56: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